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8 CONSOLATION JUNIORS - INT. PRELIMINARY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FIDUCIAIRE COMPTIS   PRIX SECURICOR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rofa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2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94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uer,Car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SUI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UI065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2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7.4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1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 Primo Van't Gestelhof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5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7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ools, Le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7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7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tfürs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1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6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kkelsen,Dit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1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1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05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artagno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4 j. RHLD B H V: Dalheim MV: Schiwa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9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y, Lu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Societe Hippique Rura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 004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1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2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81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r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nas,Gibra,Jo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5.7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7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ogelunds Rome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edersen,Bet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2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1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1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5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bi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Verellen Valeri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83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95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rince Diamo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Bendix, An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DEN025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8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4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95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ston 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onzalez Kuhn,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4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76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ox D'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3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ensen, Angoli-An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36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2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ymak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8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ara De La Camara, Dana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3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5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8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8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left" w:pos="3570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oin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 xml:space="preserve">12 j.   W V:  MV: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2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odriguez,Perez,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4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7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7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62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10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oller, Peter ( 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uerra, Pacco ( E 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6:58:36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