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4 INTERNATIONAL INDIVIDUAL TEST JUNIOR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RESTAURANT L'ACADEMIE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38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gelen, Mar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5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5.3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6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ilipp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6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1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hoots,Lotj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3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3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5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om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3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rehe,K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78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5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6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art Cook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91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gwirth, Marc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UT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AUT04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xform's Olymp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8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Silfhout,Died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35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stria Uto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8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70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Berkel,Bib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8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8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ürst Fi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7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yer,Car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of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2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uer,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UI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UI0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7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ol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3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1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ssen, Mich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1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19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me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1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Deken, Ju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7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5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m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3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banes, Gisbert,Ale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21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0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4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ami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vers, Kat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99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yw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llaverde,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1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tfürs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1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kelsen,Di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5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8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ster Pex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sy,Ann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5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ce Diamo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ndix, An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7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ymak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ra De La Camara, Dana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3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4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bi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ellen Valer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3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ston 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Kuhn,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i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2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,Perez,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3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r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nas,Gibra,Jo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7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 Primo Van't Gestelho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5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ls, Le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7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x D'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nsen, Angoli-An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6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6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1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rtagno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4 j. RHLD B H V: Dalheim MV: Schiw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, Lu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Societe Hippique Rura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 00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1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gelunds Rom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dersen,Bet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4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58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5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w, Else ( Ned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ler, Peter ( Ger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:05:24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