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" w:leader="none"/>
          <w:tab w:val="left" w:pos="96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DI-P-J-YR-Luxembourg 2003</w:t>
      </w:r>
    </w:p>
    <w:p>
      <w:pPr>
        <w:pStyle w:val="Normal"/>
        <w:tabs>
          <w:tab w:val="clear" w:pos="720"/>
          <w:tab w:val="left" w:pos="969" w:leader="none"/>
          <w:tab w:val="left" w:pos="26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gebnisliste 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2 INTERNATIONAL TEAM DRESSAGE JUNIOR RIDERS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I - P - JUN - YR Luxembourg  Strassen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ège Kandel   3 - 6 July 2003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x Schroeder  Joailliers</w:t>
      </w:r>
    </w:p>
    <w:p>
      <w:pPr>
        <w:pStyle w:val="Normal"/>
        <w:tabs>
          <w:tab w:val="clear" w:pos="720"/>
          <w:tab w:val="left" w:pos="57" w:leader="none"/>
          <w:tab w:val="left" w:pos="1653" w:leader="none"/>
          <w:tab w:val="left" w:pos="2679" w:leader="none"/>
          <w:tab w:val="left" w:pos="3306" w:leader="none"/>
          <w:tab w:val="left" w:pos="3990" w:leader="none"/>
          <w:tab w:val="left" w:pos="4617" w:leader="none"/>
          <w:tab w:val="left" w:pos="5700" w:leader="none"/>
          <w:tab w:val="left" w:pos="6156" w:leader="none"/>
          <w:tab w:val="left" w:pos="758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rtfolge: ab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nnungen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arte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tziert bi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sgeschiede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5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rgebnis im Stechen : * - Zusatzplatzierung: (Z) - Gewinngelder sind in der jeweiligen gültigen Landeswährung angegeben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yomin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14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rehe,K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78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4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7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4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9.57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hilipp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6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4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choots,Lotj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53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1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1.0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9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7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99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gelen, Mari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35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4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9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70.5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2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mart Cook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82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gwirth, Marc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UT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AUT042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2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8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4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84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me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1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79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e Deken, Jul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87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9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8.9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8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58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ürst Fi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7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67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eyer,Card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34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9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1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6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56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istria Utop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8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59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Berkel,Bib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8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9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0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6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87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uxform's Olympu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53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an Silfhout,Diederi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6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5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5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9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6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ster Pex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33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ssy,Ann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UX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LUX004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8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3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8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65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Reserve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oli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3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32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anssen, Micha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51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1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5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56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Quami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3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vers, Katj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59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1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7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3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3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nywa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18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illaverde,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66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0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0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0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37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n.platziert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Tam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3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13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banes, Gisbert,Ale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21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0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4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2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94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ltfürs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1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0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kkelsen,Dit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5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2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7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3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4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r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0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nas,Gibra,Jo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2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2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9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0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4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ymak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0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ra De La Camara, Dana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3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2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7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7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26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in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2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99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driguez,Perez,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2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0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2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74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 Primo Van't Gestelho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5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98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ols, Le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87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7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7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4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66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bic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89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rellen Valer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83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2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4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95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8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rtagnon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4 j. RHLD B H V: Dalheim MV: Schiwa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88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, Lu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UX/Societe Hippique Rura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0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LUX 004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4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9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9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8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x D'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88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nsen, Angoli-An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36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4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4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4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8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gelunds Rome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8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dersen,Bet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9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5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7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1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2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7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rofa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2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8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uer,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UI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SUI065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9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4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7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7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ce Diamon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74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ndix, An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5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7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9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1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61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ston 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72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nzalez Kuhn,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2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2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2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9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1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44 %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right" w:pos="9632" w:leader="none"/>
          <w:tab w:val="right" w:pos="1047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samt Geldprei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85.00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ller, Peter  ( Ger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uw, Else  ( Ned 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det, Isabelle ( F )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567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29" w:leader="none"/>
        <w:tab w:val="left" w:pos="4626" w:leader="none"/>
        <w:tab w:val="left" w:pos="54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Stand: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.07.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:08:29</w:t>
    </w:r>
  </w:p>
  <w:p>
    <w:pPr>
      <w:pStyle w:val="Normal"/>
      <w:tabs>
        <w:tab w:val="clear" w:pos="720"/>
        <w:tab w:val="right" w:pos="5192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</w:t>
    </w:r>
  </w:p>
  <w:p>
    <w:pPr>
      <w:pStyle w:val="Normal"/>
      <w:tabs>
        <w:tab w:val="clear" w:pos="720"/>
        <w:tab w:val="right" w:pos="519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latz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KNr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ferd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bstammung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Gewin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iter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/Verei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